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ENCONTRO BRASIL – PARAGUAI PARA A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GESTÃO INTEGRADA DA BACIA HIDROGRÁFICA DO RIO APA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gosto de 2007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Ponta Porã - Mato Grosso do Sul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Pedro Juan Caballero - Amambay</w:t>
      </w:r>
    </w:p>
    <w:p>
      <w:pPr>
        <w:pStyle w:val="Normal"/>
        <w:jc w:val="center"/>
        <w:rPr>
          <w:b/>
          <w:b/>
          <w:i/>
          <w:i/>
          <w:color w:val="000000"/>
          <w:sz w:val="30"/>
        </w:rPr>
      </w:pPr>
      <w:r>
        <w:rPr>
          <w:b/>
          <w:i/>
          <w:color w:val="000000"/>
          <w:sz w:val="3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ROPOSTA INTERMEDIÁRIA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Realização: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inistério de Relações Exteriores - MR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inistério do Meio Ambiente - MMA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ecretaria de Recursos Hídricos – SRH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gência Nacional de Águas - ANA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onselho Nacional de Recursos Hídricos – CNRH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âmara Técnica de Gestão dos Recursos Hídricos Transfronteiriços – CTGRHT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ecretaria de Estado do Meio Ambiente e Recursos Hídricos de Mato Grosso do Sul– SEMA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nstituto de Meio Ambiente – Pantanal – IMAP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onsórcio Intermunicipal para o desenvolvimento Integrado das Bacias dos Rios Miranda e Apa – CIDEMA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rojeto Alto Paraguai – Pantanal (ANA/GEF/OEA/PNUMA)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refeitura Municipal de Ponta Porã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Rede Brasil de Organismos de Bacias – REBOB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Ministerio de Relaciones Exteriores - MRE</w:t>
      </w:r>
    </w:p>
    <w:p>
      <w:pPr>
        <w:pStyle w:val="Normal"/>
        <w:jc w:val="center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Secretaria del Ambiente – SEAM</w:t>
      </w:r>
    </w:p>
    <w:p>
      <w:pPr>
        <w:pStyle w:val="Normal"/>
        <w:jc w:val="center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Secretaria Técnica de Planificación - STP</w:t>
      </w:r>
    </w:p>
    <w:p>
      <w:pPr>
        <w:pStyle w:val="Normal"/>
        <w:jc w:val="center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Gobierno Departamental de Amambay</w:t>
      </w:r>
    </w:p>
    <w:p>
      <w:pPr>
        <w:pStyle w:val="Normal"/>
        <w:jc w:val="center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Gobierno Departamental de Concepción</w:t>
      </w:r>
    </w:p>
    <w:p>
      <w:pPr>
        <w:pStyle w:val="Normal"/>
        <w:jc w:val="center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Intendencias de Bella Vista y Pedro Juana Caballero</w:t>
      </w:r>
    </w:p>
    <w:p>
      <w:pPr>
        <w:pStyle w:val="Normal"/>
        <w:jc w:val="center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  <w:t>AlterVida – Centro de Formación y Estudios para el Ecodesarrollo</w:t>
      </w:r>
    </w:p>
    <w:p>
      <w:pPr>
        <w:pStyle w:val="Normal"/>
        <w:jc w:val="center"/>
        <w:rPr>
          <w:b/>
          <w:b/>
          <w:i/>
          <w:i/>
          <w:color w:val="000000"/>
          <w:lang w:val="es-ES"/>
        </w:rPr>
      </w:pPr>
      <w:r>
        <w:rPr>
          <w:b/>
          <w:i/>
          <w:color w:val="000000"/>
          <w:lang w:val="es-E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ENCONTRO BRASIL-PARAGUAI PARA A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GESTÃO INTEGRADA DA BACIA HIDROGRÁFICA DO RIO APA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nâmica e Programação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jetivo Gera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mover a divulgação do Acordo de Cooperação entre o Governo da República Federativa do Brasil do Governo da República do Paraguai para o Desenvolvimento Sustentável e Gestão Integrada a Bacia Hidrográfica do Rio Apa e a identificação de aspectos relevantes para a implementação da gestão ambiental e dos recursos hídricos mediante a participação de instituições públicas, organizações civis e dos usuári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romover reuniões descentralizadas da Câmara Técnica de Gestão dos Recursos Hídricos Transfronteiriços do Conselho Nacional de Recursos Hídricos – CTGRHT/CNRH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omover a aproximação e integração das instituições e organização atuantes na bacia Hidrográfica do Rio Ap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dentificar prioridades para a elaboração do Plano Estratégico para a Gestão da Bacia Hidrográfica do Rio Apa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dentificação as oportunidades para a implementação do Acordo de Cooperação entre o Governo da República Federativa do Brasil e o Governo da República do Paraguai para o Desenvolvimento Sustentável e a Gestão Integrada da Bacia Hidrográfica do Rio Ap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esultados Esperados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Intercâmbio entre instituições para apoiar a gestão da bacia hidrográfica do Rio Apa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rimeira aproximação das prioridades para a gestão da bacia hidrográfica do Rio Apa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Bases para a elaboração do Plano Estratégico de Ação para a Gestão da bacia Hidrográfica do Rio Apa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Recomendações para a implementação do Acordo de Cooperação entre o Governo da República Federativa do Brasil e o Governo da República do Paraguai para o Desenvolvimento Sustentável e a Gestão Integrada da Bacia Hidrográfica do Rio Apa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Encaminhamentos das conclusões e recomendações do Encontro na reunião da Câmara Técnica de Gestão dos Recursos Hídricos Transfronteiriços do Conselho Nacional de Recursos Hídricos – CTGRHT/CNR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úblico Alvo:</w:t>
      </w:r>
    </w:p>
    <w:p>
      <w:pPr>
        <w:pStyle w:val="Normal"/>
        <w:jc w:val="both"/>
        <w:rPr/>
      </w:pPr>
      <w:r>
        <w:rPr>
          <w:color w:val="000000"/>
          <w:u w:val="single"/>
        </w:rPr>
        <w:t>Brasil</w:t>
      </w:r>
      <w:r>
        <w:rPr>
          <w:color w:val="000000"/>
        </w:rPr>
        <w:t>: Instituições e organizações que participam da CTGRHT/CNRH, GT do Rio Apa, Prefeituras dos municípios da bacia, Câmaras de Vereadores dos municípios da bacia.</w:t>
      </w:r>
    </w:p>
    <w:p>
      <w:pPr>
        <w:pStyle w:val="Normal"/>
        <w:jc w:val="both"/>
        <w:rPr/>
      </w:pPr>
      <w:r>
        <w:rPr>
          <w:color w:val="000000"/>
          <w:u w:val="single"/>
        </w:rPr>
        <w:t>Paraguai</w:t>
      </w:r>
      <w:r>
        <w:rPr>
          <w:color w:val="000000"/>
        </w:rPr>
        <w:t xml:space="preserve">: a ser identificado pelo Paraguai. </w:t>
      </w:r>
      <w:r>
        <w:rPr>
          <w:color w:val="000000"/>
          <w:lang w:val="es-ES"/>
        </w:rPr>
        <w:t>(</w:t>
      </w:r>
      <w:r>
        <w:rPr>
          <w:lang w:val="es-ES"/>
        </w:rPr>
        <w:t>Ministério de Relaciones Exteriores (MRE), Secretaria Técnica de Planificación (STP), Secretaria del Ambiente (SEAM), Ministério de Obras Publicas y Comunicaciones (MOPC), Unidad de Gestión Ambiental Paso Bravo, Gobernaciones de Amambay e Concepción, ALTERVIDA</w:t>
      </w:r>
      <w:r>
        <w:rPr>
          <w:rStyle w:val="CaracteresdeNotadeRodap"/>
          <w:rStyle w:val="FootnoteAnchor"/>
          <w:lang w:val="es-ES"/>
        </w:rPr>
        <w:footnoteReference w:id="2"/>
      </w:r>
      <w:r>
        <w:rPr>
          <w:lang w:val="es-ES"/>
        </w:rPr>
        <w:t>)</w:t>
      </w:r>
    </w:p>
    <w:p>
      <w:pPr>
        <w:pStyle w:val="Normal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POSTA DE PROGRAMA</w:t>
      </w:r>
    </w:p>
    <w:p>
      <w:pPr>
        <w:pStyle w:val="Normal"/>
        <w:jc w:val="center"/>
        <w:rPr>
          <w:b/>
          <w:b/>
          <w:color w:val="000000"/>
          <w:shd w:fill="FF0000" w:val="clear"/>
        </w:rPr>
      </w:pPr>
      <w:r>
        <w:rPr>
          <w:b/>
          <w:color w:val="000000"/>
          <w:shd w:fill="FF0000" w:val="clear"/>
        </w:rPr>
        <w:t>(PRELIMINAR)</w:t>
      </w:r>
    </w:p>
    <w:p>
      <w:pPr>
        <w:pStyle w:val="Normal"/>
        <w:jc w:val="center"/>
        <w:rPr>
          <w:b/>
          <w:b/>
          <w:color w:val="000000"/>
          <w:shd w:fill="FF0000" w:val="clear"/>
        </w:rPr>
      </w:pPr>
      <w:r>
        <w:rPr>
          <w:b/>
          <w:color w:val="000000"/>
          <w:shd w:fill="FF0000" w:val="clear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434965" cy="364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829"/>
                              <w:gridCol w:w="601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orário</w:t>
                                  </w:r>
                                </w:p>
                              </w:tc>
                              <w:tc>
                                <w:tcPr>
                                  <w:tcW w:w="6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onteúd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28.7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829"/>
                        <w:gridCol w:w="601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rário</w:t>
                            </w:r>
                          </w:p>
                        </w:tc>
                        <w:tc>
                          <w:tcPr>
                            <w:tcW w:w="6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onteúd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29"/>
        <w:gridCol w:w="6020"/>
      </w:tblGrid>
      <w:tr>
        <w:trPr>
          <w:trHeight w:val="286" w:hRule="exac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a 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h0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redenciamento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h00</w:t>
            </w:r>
          </w:p>
        </w:tc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bertura do Encontr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:00</w:t>
            </w:r>
          </w:p>
        </w:tc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ções apreendidas e experiência exitosas em bacias transfronteiriças na América Latina e Caribe (DeltAmerica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Casos práticos.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:30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aternizaçã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5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63"/>
        <w:gridCol w:w="6"/>
        <w:gridCol w:w="5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rário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eúdo</w:t>
            </w:r>
          </w:p>
        </w:tc>
      </w:tr>
      <w:tr>
        <w:trPr>
          <w:trHeight w:val="838" w:hRule="exact"/>
          <w:cantSplit w:val="true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a 2</w:t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h00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pactos e resultados dos acordos bilaterais e multilaterais no âmbito da Bacia do Prata</w:t>
            </w:r>
            <w:r>
              <w:rPr>
                <w:color w:val="000000"/>
              </w:rPr>
              <w:t xml:space="preserve"> – MREs (PRÉ PY)/CIC/CNRH/CTGRHT</w:t>
            </w:r>
          </w:p>
        </w:tc>
      </w:tr>
      <w:tr>
        <w:trPr>
          <w:trHeight w:val="286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:45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ervalo</w:t>
            </w:r>
          </w:p>
        </w:tc>
      </w:tr>
      <w:tr>
        <w:trPr>
          <w:trHeight w:val="838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h00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es do Acordo de Cooperação para a Gestão Integrada da Bacia Hidrográfica do Rio Apa (MREs – MMA-SEAM) (o que é o acordo, como será implementado)</w:t>
            </w:r>
          </w:p>
        </w:tc>
      </w:tr>
      <w:tr>
        <w:trPr>
          <w:trHeight w:val="286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h00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ervalo para almoço</w:t>
            </w:r>
          </w:p>
        </w:tc>
      </w:tr>
      <w:tr>
        <w:trPr>
          <w:trHeight w:val="838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h00</w:t>
            </w:r>
          </w:p>
        </w:tc>
        <w:tc>
          <w:tcPr>
            <w:tcW w:w="5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inel 1: Atuação e demandas das organizações brasileiras na região da bacia do Rio Ap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MMA/ANA/SRH,SEMA/MS, CIDEMA, MCT/CNPq)</w:t>
            </w:r>
          </w:p>
        </w:tc>
      </w:tr>
      <w:tr>
        <w:trPr>
          <w:trHeight w:val="286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h45</w:t>
            </w:r>
          </w:p>
        </w:tc>
        <w:tc>
          <w:tcPr>
            <w:tcW w:w="5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ervalo</w:t>
            </w:r>
          </w:p>
        </w:tc>
      </w:tr>
      <w:tr>
        <w:trPr>
          <w:trHeight w:val="1114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h00</w:t>
            </w:r>
          </w:p>
        </w:tc>
        <w:tc>
          <w:tcPr>
            <w:tcW w:w="5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ainel 2 : Atuação das organizações convidadas do Paraguai que atuam na região (SEAM, .- ver com o Paragua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h00</w:t>
            </w:r>
          </w:p>
        </w:tc>
        <w:tc>
          <w:tcPr>
            <w:tcW w:w="5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ncerramento do d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5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63"/>
        <w:gridCol w:w="598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rário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eúdo</w:t>
            </w:r>
          </w:p>
        </w:tc>
      </w:tr>
      <w:tr>
        <w:trPr>
          <w:trHeight w:val="585" w:hRule="exact"/>
          <w:cantSplit w:val="true"/>
        </w:trPr>
        <w:tc>
          <w:tcPr>
            <w:tcW w:w="71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a 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h00 – 10h00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icina:  Implementação do Acordo de Cooperação para a Gestão Integrada da bacia do Rio Apa</w:t>
            </w:r>
          </w:p>
        </w:tc>
      </w:tr>
      <w:tr>
        <w:trPr>
          <w:trHeight w:val="565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ficina 1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onceitos para a Gestão e Águas Transfronteiriças</w:t>
            </w:r>
          </w:p>
        </w:tc>
      </w:tr>
      <w:tr>
        <w:trPr>
          <w:trHeight w:val="572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icina 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strumentos de Gestão</w:t>
            </w:r>
          </w:p>
        </w:tc>
      </w:tr>
      <w:tr>
        <w:trPr>
          <w:trHeight w:val="850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ficina 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ções prioritárias para a implementação do acordo de cooperaçã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h30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ervalo</w:t>
            </w:r>
          </w:p>
        </w:tc>
      </w:tr>
      <w:tr>
        <w:trPr>
          <w:trHeight w:val="286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h45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presentação dos resultados das oficinas</w:t>
            </w:r>
          </w:p>
        </w:tc>
      </w:tr>
      <w:tr>
        <w:trPr>
          <w:trHeight w:val="286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h00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tervalo para almoço</w:t>
            </w:r>
          </w:p>
        </w:tc>
      </w:tr>
      <w:tr>
        <w:trPr>
          <w:trHeight w:val="286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h00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presentação das conclusões e recomendações das orifinca5</w:t>
            </w:r>
          </w:p>
        </w:tc>
      </w:tr>
      <w:tr>
        <w:trPr>
          <w:trHeight w:val="286" w:hRule="exac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h00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laboração das recomendações e encaminhamentos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h00</w:t>
            </w:r>
          </w:p>
        </w:tc>
        <w:tc>
          <w:tcPr>
            <w:tcW w:w="5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ncerrament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5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63"/>
        <w:gridCol w:w="598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rário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eúdo</w:t>
            </w:r>
          </w:p>
        </w:tc>
      </w:tr>
      <w:tr>
        <w:trPr>
          <w:trHeight w:val="959" w:hRule="atLeast"/>
          <w:cantSplit w:val="true"/>
        </w:trPr>
        <w:tc>
          <w:tcPr>
            <w:tcW w:w="710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a 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h00 às 11h3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eunião da Câmara Técnica de Gestão dos Recursos Hídricos Transfronteiriços - CTGRHT</w:t>
            </w:r>
          </w:p>
        </w:tc>
      </w:tr>
      <w:tr>
        <w:trPr>
          <w:trHeight w:val="816" w:hRule="atLeast"/>
          <w:cantSplit w:val="true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:00 – 12: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isitas técnica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i/>
        <w:i/>
        <w:sz w:val="20"/>
      </w:rPr>
    </w:pPr>
    <w:r>
      <w:rPr>
        <w:i/>
        <w:sz w:val="20"/>
      </w:rPr>
      <w:t>Proposta de programa – abril 2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417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49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nstituições e organizações recomendadas para integrar o GT do Paraguai durante o Seminário Internacional para a Gestão da bacia Transfronteiriça do Rio Apa, Bela Vista, MS, 10 a 12 de setembro de 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20"/>
      </w:rPr>
    </w:pPr>
    <w:r>
      <w:rPr>
        <w:i/>
        <w:sz w:val="20"/>
      </w:rPr>
      <w:t>Encontro Brasil-Paraguai para a Gestão da Bacia Hidrográfica do Rio Ap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aracteresdeNotadeRodap">
    <w:name w:val="Caracteres de Nota de Rodapé"/>
    <w:basedOn w:val="WW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46:00Z</dcterms:created>
  <dc:creator>MCBP</dc:creator>
  <dc:description/>
  <cp:keywords/>
  <dc:language>en-US</dc:language>
  <cp:lastModifiedBy>Mauri</cp:lastModifiedBy>
  <cp:lastPrinted>2113-01-01T00:00:00Z</cp:lastPrinted>
  <dcterms:modified xsi:type="dcterms:W3CDTF">2007-10-24T18:46:00Z</dcterms:modified>
  <cp:revision>2</cp:revision>
  <dc:subject/>
  <dc:title>WORKSHOPS</dc:title>
</cp:coreProperties>
</file>